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1685"/>
      </w:tblGrid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: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Člověk a jeho svět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: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vouka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: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. období - 2. ročník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Počet hodin: 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Titulek"/>
        <w:ind w:left="540" w:hanging="0"/>
        <w:rPr/>
      </w:pPr>
      <w:r>
        <w:rPr/>
      </w:r>
    </w:p>
    <w:p>
      <w:pPr>
        <w:pStyle w:val="Heading2"/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ind w:left="5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shd w:fill="FFFF99" w:val="clear"/>
        </w:rPr>
        <w:t>Cílové zaměření předmětu Prvouka v 2. ročníku ZV</w:t>
      </w:r>
      <w:r>
        <w:rPr>
          <w:color w:val="0000FF"/>
          <w:sz w:val="28"/>
          <w:szCs w:val="28"/>
          <w:shd w:fill="FFFF00" w:val="clear"/>
        </w:rPr>
        <w:t xml:space="preserve"> </w:t>
      </w:r>
    </w:p>
    <w:p>
      <w:pPr>
        <w:pStyle w:val="Titulek"/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ind w:left="540" w:hanging="0"/>
        <w:rPr/>
      </w:pPr>
      <w:r>
        <w:rPr>
          <w:sz w:val="22"/>
          <w:szCs w:val="22"/>
        </w:rPr>
        <w:t>Vzdělávání v předmětu Prvouka ve 2. ročníku ZV směřuje k: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72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návání sebe a svého nejbližšího okolí, vztahů a souvislostí v něm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72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yjádření vlastních názorů, respektování názorů druhých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72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ápání významu spolupráce, pomoci a odpovědnosti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72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návání podstaty zdraví i příčin nemoci, jeho ochrany, bezpečnosti vlastní i druhých</w:t>
      </w:r>
    </w:p>
    <w:p>
      <w:pPr>
        <w:pStyle w:val="Normal"/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0" w:color="0000FF"/>
        </w:pBdr>
        <w:shd w:fill="FFFF99" w:val="clear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7"/>
        <w:gridCol w:w="4083"/>
        <w:gridCol w:w="62"/>
        <w:gridCol w:w="3765"/>
        <w:gridCol w:w="65"/>
        <w:gridCol w:w="1554"/>
        <w:gridCol w:w="73"/>
        <w:gridCol w:w="2047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strategie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Učivo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FF"/>
              </w:rPr>
            </w:pPr>
            <w:r>
              <w:rPr>
                <w:color w:val="0000FF"/>
              </w:rPr>
              <w:t>Průřezové tém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zipředmětové vztahy</w:t>
            </w:r>
          </w:p>
        </w:tc>
      </w:tr>
      <w:tr>
        <w:trPr>
          <w:cantSplit w:val="true"/>
        </w:trPr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Místo, kde žijeme</w:t>
            </w:r>
          </w:p>
        </w:tc>
      </w:tr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2, 2.4, 2.6, 3.3, 3.5, 4.2, 5.1, 5.3, 6.1, 7.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píše adresu bydliště, adresu škol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a uplatňuje bezpečnostní pravidla chodce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káže bezpečně dojít na pošt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větlí pojem vlast, chápe význam pojmu státní symbol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město a vesnici, zná hlavní měst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místě bydliště a okolí ško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a na určené mís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e vlast, město, ves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- hlavní město Č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áda ČR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  <w:t>Výtvarná výchova</w:t>
            </w:r>
          </w:p>
        </w:tc>
      </w:tr>
      <w:tr>
        <w:trPr>
          <w:cantSplit w:val="true"/>
        </w:trPr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Lidé kolem nás</w:t>
            </w:r>
          </w:p>
        </w:tc>
      </w:tr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, 2.5, 3.1, 3.2, 3.4, 4.3, 5.2, 6.1, 6.2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píše role rodinných příslušníků a vzájem.vztahy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jmenuje různá povolání a pracovní činnosti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jmenuje a vysvětlí povolání svých rodičů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říkladech vysvětlí termín kamarádství, ohleduplnost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lerantně přistupuje k přednostem a nedostatkům spolužáků a k jejich přirozeným odlišnostem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a funkce rodi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ěstnání, práce duševní a fyzická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ztahy mezi lidmi, komunikace, pomoc druhý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nemocný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nost lidí, demokratické princip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leduplnost, etické zásady, zvládání vlastní emocionality, rizikové situace, rizikové ch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</w:tc>
      </w:tr>
      <w:tr>
        <w:trPr>
          <w:cantSplit w:val="true"/>
        </w:trPr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Lidé a čas</w:t>
            </w:r>
          </w:p>
        </w:tc>
      </w:tr>
      <w:tr>
        <w:trPr>
          <w:trHeight w:val="320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 w:val="false"/>
              </w:rPr>
              <w:t>1.1, 1.3, 2.2, 2.4, 3.2, 4.2, 4.3, 5.1, 5.2, 6.1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říkladech porovná minulost a současnost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školní a kalendářní rok, týdny, dny, hodiny, minut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staví modelový režim dne pro svůj věk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rovná pracovní den a volný den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ost a minulost v našem život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čase- týdny, dny, hodiny, minut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žim dne, roční obdob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ěny způsobu života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Matematika</w:t>
            </w:r>
          </w:p>
        </w:tc>
      </w:tr>
      <w:tr>
        <w:trPr>
          <w:trHeight w:val="320" w:hRule="atLeast"/>
          <w:cantSplit w:val="true"/>
        </w:trPr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ozmanitost přírody</w:t>
            </w:r>
          </w:p>
        </w:tc>
      </w:tr>
      <w:tr>
        <w:trPr>
          <w:trHeight w:val="320" w:hRule="atLeas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 w:val="false"/>
              </w:rPr>
              <w:t>1.1, 1.3, 1.4, 2.1, 2.2, 2.4, 3.1, 3.2, 4.2, 5.3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zoruje, popíše a porovná viditelné změny v přírodě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říkladech uvede ohleduplné chování k přírodě a možnost vlastní pomoci zvířatům v nepříznivých situacích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dnoduchými pokusy zdůvodní základní životní potřeby rostlin, porovná s potřebami živočichů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ční období a změny v přírod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rostlin, péče o pokojové květi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 živočichů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acovní činnosti</w:t>
            </w:r>
          </w:p>
        </w:tc>
      </w:tr>
      <w:tr>
        <w:trPr>
          <w:cantSplit w:val="true"/>
        </w:trPr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Člověk a jeho zdraví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 1.4, 2.2, 2.4, 2.5, 3.2, 5.3, 6.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větlí důležitost ochrany sluchu a zrak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píše muže a žen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ede prevenci nemocí a úrazů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ředvede poskytnutí první pomoci (odřenina)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menší a vážné úraz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užívá správnou  techniku čištění zubů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vede příklad chování v situaci obecného ohrožení, rozezná nebezpečí různého charakteru, využívá bezpečná místa pro hru a trávení volného času,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základní příkazové a zákazové dopravní značky, vysvětlí jejich význam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mí reagovat na světelnou signalizaci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platňuje základní pravidla bezpečného chování účastníka silničního provozu, jedná tak, aby neohrožoval zdraví své a zdraví jiných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- smyslová ústrojí, rozdíly mezi mužem a ženo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zdraví- nemoc, úraz, první pomo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í režim, osobní hygiena, předměty denní potřeb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ce obecného ohrožení, mimořádné situace v životě (povodeň, požár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éče o zdraví – vhodná skladba stravy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hodná a nevhodná místa pro hru, bezpečné chování v rizikovém prostředí, bezpečné chování v silničním provozu, dopravní značky, předcházení rizikovým situacím v dopravě a v dopravních prostředcích (bezpečnostní prvk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é události a rizika ohrožení s nimi spojená (varovný signál, evakuace, zkouška sirén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  <w:t>Pracovní činnosti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rvouka v 2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07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ilidské vztah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ychohygien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, nácvik modelových situací, nácvik první pomoci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tah člověka k prostředí - naše ob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, třídní práce, výstavky, Tradiční sběr, Den Země, Den stromu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čan, občanská společnost a stát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, Zápis, Den otevřených dveří, Výstav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80" w:hanging="180"/>
    </w:pPr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0:00Z</dcterms:created>
  <dc:creator>tdm850</dc:creator>
  <dc:description/>
  <cp:keywords/>
  <dc:language>en-US</dc:language>
  <cp:lastModifiedBy>Učitel</cp:lastModifiedBy>
  <dcterms:modified xsi:type="dcterms:W3CDTF">2022-06-01T13:45:00Z</dcterms:modified>
  <cp:revision>4</cp:revision>
  <dc:subject/>
  <dc:title>Vzdělávací oblast:</dc:title>
</cp:coreProperties>
</file>